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4175</wp:posOffset>
                </wp:positionH>
                <wp:positionV relativeFrom="paragraph">
                  <wp:posOffset>-227965</wp:posOffset>
                </wp:positionV>
                <wp:extent cx="772795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54.9pt;mso-wrap-distance-left:9pt;mso-wrap-distance-right:9pt;mso-wrap-distance-top:0pt;mso-wrap-distance-bottom:0pt;margin-top:-17.9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720"/>
        <w:rPr>
          <w:b/>
          <w:b/>
        </w:rPr>
      </w:pPr>
      <w:r>
        <w:rPr>
          <w:b/>
        </w:rPr>
        <w:t>Code No.321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>BASIC CLINICAL SCIENCES – II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>(Bio – Medical Engineering)</w:t>
      </w:r>
    </w:p>
    <w:p>
      <w:pPr>
        <w:pStyle w:val="Normal"/>
        <w:ind w:left="-720" w:hanging="72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both"/>
        <w:rPr/>
      </w:pPr>
      <w:r>
        <w:rPr/>
        <w:t>1.</w:t>
        <w:tab/>
        <w:t>Classify joints with one example for each. Enumerate the functions of articular cartilags. Write a note on properties of materials used for joint re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2.</w:t>
        <w:tab/>
        <w:t>Classify fractures. Discuss the stages of fracture healing. Discuss the factors influencing fracture hea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3.</w:t>
        <w:tab/>
        <w:t>State Dalton’s law of partial pressure. Calculate the partial pressure of oxygen at sea level (atmospheric pressure = 760 mm Hg) and when the atmospheric pressure is 300 mm Hg using the above la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4.</w:t>
        <w:tab/>
        <w:t>Describe the working principles of the patient controlled analgesic (PCA) pump. What are the settings, safety devices and monitoring parameters incorporated in the PCA pum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Is DNA the target for cell killing? Explain the repair of cells following radiate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What are the Biological factors that influence the effect of radi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diagnostic procedure to determine the amount of Iodine taken up by the thyroid gland in 24 hou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role of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ulticrystal camera in radionuclide imag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luorescence scanning in radionuclide im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8:24:00Z</dcterms:created>
  <dc:creator>EDEP5</dc:creator>
  <dc:description/>
  <dc:language>en-US</dc:language>
  <cp:lastModifiedBy>EDEP5</cp:lastModifiedBy>
  <dcterms:modified xsi:type="dcterms:W3CDTF">2002-12-24T12:47:00Z</dcterms:modified>
  <cp:revision>10</cp:revision>
  <dc:subject/>
  <dc:title/>
</cp:coreProperties>
</file>